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Цена квартир:</w:t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1.  пр.Шевченко  -   180.000 у.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ул.Тополевая   -  130.000 у.е.  вместе с мебелью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18:06:00Z</dcterms:created>
  <dc:creator>bsf</dc:creator>
  <dc:description/>
  <cp:keywords/>
  <dc:language>en-US</dc:language>
  <cp:lastModifiedBy>bsf</cp:lastModifiedBy>
  <dcterms:modified xsi:type="dcterms:W3CDTF">2008-12-02T18:08:00Z</dcterms:modified>
  <cp:revision>1</cp:revision>
  <dc:subject/>
  <dc:title>Цена квартир:</dc:title>
</cp:coreProperties>
</file>